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79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121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43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200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06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2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174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4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8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442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86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86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638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32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2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970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734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