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851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692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835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582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025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67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801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324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855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45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528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080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402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198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636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