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627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591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975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922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443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98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331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41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469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20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94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057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459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