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844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0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175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6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99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087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07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953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7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57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6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976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73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79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41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11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73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