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59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761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88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8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92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4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56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0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3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37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344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045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01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71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404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