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77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02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83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5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21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35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276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22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92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97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03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575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