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03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041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15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575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083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321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223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17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93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935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439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7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67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04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13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9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