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361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078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474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037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030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074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818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993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264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733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290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100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219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952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270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