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011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6071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7965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1410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7413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7236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4817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4496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827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0400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502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109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2662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