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66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634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175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30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925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096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415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036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984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427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724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176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909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181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484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222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37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