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4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78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36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8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11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5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89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099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7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85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10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5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64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68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3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