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76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91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02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96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8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339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6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402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61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64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45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9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832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