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88873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90075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17974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96763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00653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34560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37115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70097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36797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41258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92116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96299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04221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87861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67862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14196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06751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