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630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175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45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469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33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51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931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558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776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574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69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51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508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260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598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