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499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743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728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18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271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399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322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431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219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628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50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07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069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