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634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8229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9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4284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333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408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994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141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25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893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080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81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586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210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505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4396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872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