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45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54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87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0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29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3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82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86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736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24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71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59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97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444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