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189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4039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6681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187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2309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599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8241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1345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5267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618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641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296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0010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