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123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650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98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16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050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482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440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759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955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88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55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62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265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74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712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951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14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