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62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219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595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13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570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82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604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031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316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431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16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068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43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885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89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