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9944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985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520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245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668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166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935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82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66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367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639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30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82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