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141819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580244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542756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176303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296474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165103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908978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05897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688275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315506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3880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53045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632179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888170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98502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038949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872381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