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731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2661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3255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4207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3408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031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156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791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842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779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442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6827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029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0991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945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