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816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8318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880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975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7296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6759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604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178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290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543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569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178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8235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