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979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740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766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699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127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39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462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4215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525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57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810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873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014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711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492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46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485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