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082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203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829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640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486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482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802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329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4809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636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510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7250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245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0500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181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