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336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114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031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153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731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893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323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557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234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634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431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845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239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