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908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364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704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682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90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159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319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041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801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288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830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872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807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662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913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868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602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