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7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34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30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01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5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22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56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60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42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799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173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0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985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467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340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