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39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93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20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57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2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46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06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77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07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98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936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49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