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79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320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631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984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175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112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827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748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213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674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860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685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002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188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798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447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704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