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59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4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58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90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38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11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906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3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538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522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47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060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902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1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