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09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30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752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3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8597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082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379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9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29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64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88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8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036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