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8239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999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76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360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012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56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533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837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438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496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285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567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36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51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0862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2966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292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