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058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50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117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4746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8356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584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9953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87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886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279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455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930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7170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234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91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