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750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996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961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909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449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395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364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652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109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937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273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858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987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