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56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619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317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165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300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153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326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910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606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8426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03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45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001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22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645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409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682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