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872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306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248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8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635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400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051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164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266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068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181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76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8124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447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567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