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447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54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509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520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002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009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561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232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95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614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694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633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00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