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727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926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288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212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20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490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395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932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828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298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451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57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930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817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056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597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517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