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724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519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897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197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549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984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62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59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404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43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039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408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979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603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33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