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3312667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5514117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