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305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370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376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795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748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120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622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951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312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636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79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530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354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