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71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91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38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42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7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58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089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14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3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461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77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7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67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53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8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52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6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