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51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444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17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5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510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67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2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80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45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59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10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51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184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77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34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