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6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62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47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61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08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69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975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6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5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46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