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90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01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56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67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019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52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9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051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035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4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92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4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34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69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87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6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57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