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269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23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910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698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175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077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820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886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593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789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312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918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006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144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184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