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957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901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173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7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32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18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42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0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528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8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96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17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