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0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31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11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99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193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37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85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32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8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92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19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40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8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53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01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0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